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4"/>
        <w:gridCol w:w="95"/>
        <w:gridCol w:w="95"/>
        <w:gridCol w:w="3726"/>
      </w:tblGrid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me _____________________________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te ___________________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Math Revie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rite each number in standard form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>
                <w:trHeight w:val="882" w:hRule="atLeast"/>
              </w:trPr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Twenty thousand, nine hundred sixty-six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 ten thousand 7 hundreds 2 tens 5 on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3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60,000 + 3,000 +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4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7,000 + 600 + 50 + 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5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three thousand, seven hundred seventy-eigh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6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0,000 + 4,000 + 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Write each number in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tw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other ways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7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eight thousand, eight hundred seventy-six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8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eighty-five thousand, six hundred eightee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4204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9.  </w:t>
                  </w:r>
                </w:p>
              </w:tc>
              <w:tc>
                <w:tcPr>
                  <w:tcW w:w="420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8,01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0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80,39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rite the place and the value of the underlined digit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2340"/>
        <w:gridCol w:w="2340"/>
        <w:gridCol w:w="2341"/>
      </w:tblGrid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698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1.  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,62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699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2.  </w:t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40,13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699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3.  </w:t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5,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5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700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4.  </w:t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6,69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698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5.  </w:t>
                  </w:r>
                </w:p>
              </w:tc>
              <w:tc>
                <w:tcPr>
                  <w:tcW w:w="16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54,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9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6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699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6.  </w:t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0,01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699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7.  </w:t>
                  </w:r>
                </w:p>
              </w:tc>
              <w:tc>
                <w:tcPr>
                  <w:tcW w:w="16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62,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"/>
              <w:gridCol w:w="1700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8.  </w:t>
                  </w:r>
                </w:p>
              </w:tc>
              <w:tc>
                <w:tcPr>
                  <w:tcW w:w="17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u w:val="single"/>
                    </w:rPr>
                    <w:t>9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,4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Write the value of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562" r="-562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19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10,000 + 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2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62" t="-562" r="-562" b="-5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+ 900 + 30 + 2 = 16,93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0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3" name="Pictur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62" t="-562" r="-562" b="-5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thousands 6 hundreds = 4,6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1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4" name="Picture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62" t="-562" r="-562" b="-5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+ 600 = 9,6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2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 xml:space="preserve">2 thousands 6 hundreds 5 tens </w:t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5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62" t="-562" r="-562" b="-56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ones = 2,65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rite each number in standard form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3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seventy-eight thousand, twenty-six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4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900 + 80 + 6,000 + 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5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6,000 + 6 + 80,000 + 800 + 7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6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7 tens 2 ones 2 thousands 9 hundred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7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seventy-two thousand, six hundred eigh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"/>
              <w:gridCol w:w="4043"/>
            </w:tblGrid>
            <w:tr>
              <w:trPr/>
              <w:tc>
                <w:tcPr>
                  <w:tcW w:w="6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28.  </w:t>
                  </w:r>
                </w:p>
              </w:tc>
              <w:tc>
                <w:tcPr>
                  <w:tcW w:w="40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</w:rPr>
                    <w:t>4 + 10,000 + 5,000 + 9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49:00Z</dcterms:created>
  <dc:creator>deploy</dc:creator>
  <dc:description/>
  <cp:keywords/>
  <dc:language>en-US</dc:language>
  <cp:lastModifiedBy>e1505</cp:lastModifiedBy>
  <cp:lastPrinted>2010-11-04T12:37:00Z</cp:lastPrinted>
  <dcterms:modified xsi:type="dcterms:W3CDTF">2010-12-06T17:49:00Z</dcterms:modified>
  <cp:revision>2</cp:revision>
  <dc:subject/>
  <dc:title>Name _____________________________ </dc:title>
</cp:coreProperties>
</file>